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Obchodní a dodací podmínky Nákupního portálu Moravskoslezského kraje pro oblast Jednorázové vyšetřovací rukavice</w:t>
      </w:r>
    </w:p>
    <w:p>
      <w:pPr>
        <w:pStyle w:val="Odstavecseseznamem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</w:t>
        <w:tab/>
        <w:t xml:space="preserve"> Prodávající dodá předmět koupě kupujícímu z řad organizací Moravskoslezského kraje využívajících Nákupní portál Moravskoslezského kraje na adrese https://np.pecosta.cz (dále jen „Nákupní portál“) na základě objednávky realizované prostřednictvím Nákupního portálu nebo u některých nemocnic také na základě objednávek zaslaných z jejich interních logistických systémů propojených s Nákupním portálem (na objednávce je uvedena poznámka o tom, že se jedná o položky, pro které platí cena z Nákupního portálu).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2.</w:t>
        <w:tab/>
        <w:t xml:space="preserve">Kupující je povinen uvést druh a množství požadovaného zboží v objednávce a tuto objednávku doručit prodávajícímu prostřednictvím Nákupního portálu nebo u některých nemocnic také prostřednictvím objednávek zaslaných z jejich interních logistických systémů propojených s Nákupním portálem. V objednávce je kupující povinen uvést také konkrétní fakturační a dodací adresu. 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3.</w:t>
        <w:tab/>
        <w:t xml:space="preserve">Cena předmětu koupě zahrnuje veškeré náklady prodávajícího vč. dopravného, balného, dokumentace, autorských práv, licencí, poplatků a jiných hotových výdajů, a to v případě objednávky vyšší než 2.000 Kč bez DPH. Pouze v případě, kdy výše objednávky kupujícího nedosáhne částku 2.000 Kč bez DPH, je prodávající oprávněn účtovat dopravné a balné ve výši max. 200 Kč bez DPH. O této skutečnosti je prodávající povinen informovat předem (pokud možno prostřednictvím Nákupního portálu), a to včetně kalkulace těchto hotových výdajů.  </w:t>
      </w:r>
    </w:p>
    <w:p>
      <w:pPr>
        <w:pStyle w:val="Odstavecseseznamem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</w:t>
        <w:tab/>
        <w:t>Kupní cena je stanovena jako nejvýše přípustná a není ji možno překročit.</w:t>
      </w:r>
    </w:p>
    <w:p>
      <w:pPr>
        <w:pStyle w:val="Odstavecseseznamem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5.</w:t>
        <w:tab/>
        <w:t>Termín dodání: nejpozději do data uvedeného na objednávce, nejdříve však tři pracovní dny od data vystavení objednávky (nedohodne-li se zadavatel s dodavatelem jinak). Místo dodání: dle objednávky.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6.</w:t>
        <w:tab/>
        <w:t xml:space="preserve">Prodávající je povinen potvrdit vystavenou objednávku prostřednictvím Nákupního portálu </w:t>
      </w:r>
      <w:r>
        <w:rPr>
          <w:rFonts w:cs="Tahoma" w:ascii="Tahoma" w:hAnsi="Tahoma"/>
          <w:color w:val="000000"/>
          <w:sz w:val="18"/>
          <w:szCs w:val="18"/>
        </w:rPr>
        <w:t xml:space="preserve">nebo u některých nemocnic realizovanou prostřednictvím jejich interních logistických systémů </w:t>
      </w:r>
      <w:r>
        <w:rPr>
          <w:rFonts w:cs="Tahoma" w:ascii="Tahoma" w:hAnsi="Tahoma"/>
          <w:sz w:val="18"/>
          <w:szCs w:val="18"/>
        </w:rPr>
        <w:t>do jednoho pracovního dne od jejího vystavení kupujícím. Potvrzením objednávky v Nákupním portálu je její převzetí k řešení.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7.</w:t>
        <w:tab/>
        <w:t xml:space="preserve">Pokud není prodávající schopen dodávku poskytnout v objemech a termínech uvedených v objednávce, je povinen o této skutečnosti bezodkladně uvědomit kupujícího, a to nejpozději do jednoho pracovního dne. V případě realizace objednávky prostřednictvím Nákupního portálu využije chatu k dané objednávce. Paralelně je prodávající o této skutečnosti povinen upozornit i provozovatele Nákupního portálu. 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8.</w:t>
        <w:tab/>
        <w:t xml:space="preserve">Smluvní vztah mezi kupujícím a prodávajícím vzniká potvrzením objednávky prodávajícím. V případě objednávky realizované v Nákupním portálu formou převzetí k řešení. </w:t>
      </w:r>
    </w:p>
    <w:p>
      <w:pPr>
        <w:pStyle w:val="Odstavecseseznamem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9.</w:t>
        <w:tab/>
      </w:r>
      <w:r>
        <w:rPr>
          <w:rFonts w:cs="Tahoma" w:ascii="Tahoma" w:hAnsi="Tahoma"/>
          <w:b/>
          <w:sz w:val="18"/>
          <w:szCs w:val="18"/>
        </w:rPr>
        <w:t>Součástí dodání je distribuce tzv. „na stůl“ – dodání přímo k rukám kupujícího či jiné pověřené osoby (uvedené v objednávce), kdekoli v areálu či objektu určeném v místě plnění (např. kanceláře 5. NP, sklad v 1. PP atd.).</w:t>
      </w:r>
    </w:p>
    <w:p>
      <w:pPr>
        <w:pStyle w:val="Odstavecseseznamem"/>
        <w:tabs>
          <w:tab w:val="clear" w:pos="708"/>
          <w:tab w:val="left" w:pos="270" w:leader="none"/>
        </w:tabs>
        <w:ind w:left="270" w:hanging="27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0. O předání zboží je prodávající povinen vyhotovit dodací list (v případě objednávky realizované v Nákupním portálu prostřednictvím Nákupního portálu). </w:t>
      </w:r>
    </w:p>
    <w:p>
      <w:pPr>
        <w:pStyle w:val="Odstavecseseznamem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1.</w:t>
        <w:tab/>
        <w:t>Objednatel má právo vrátit zboží za podmínky, že zboží je vráceno zjevně nepoužité a nepoškozené, v originálním obalu porušeném pouze v míře nezbytně nutné pro prohlédnutí zboží. Lhůta pro vrácení zboží 14 kalendářních dní od převzetí zboží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12.  Kupující nabývá vlastnické právo k předmětu koupě jeho převzetím v místě plnění.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13.</w:t>
        <w:tab/>
        <w:t>Lhůta splatnosti faktury činí 30 kalendářních dnů ode dne jejího doručení kupujícímu. Faktura musí mít náležitosti účetního dokladu dle zákona č. 563/1991 Sb., o účetnictví, ve znění pozdějších předpisů, resp. daňového dokladu dle zákona č. 235/2004 Sb., o dani z přidané hodnoty, ve znění pozdějších předpisů.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14.</w:t>
        <w:tab/>
        <w:t>Prodávající je povinen dodávat vždy zboží nové, nepoužité, I. jakosti, odpovídající platným právním normám a předpisům vč. případných dokladů vztahujících se ke zboží.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15.</w:t>
        <w:tab/>
        <w:t xml:space="preserve">Prodávající poskytuje záruku na dodané zboží v délce 2 let od převzetí zboží, není-li výrobcem zboží poskytována záruka delší. </w:t>
      </w:r>
    </w:p>
    <w:p>
      <w:pPr>
        <w:pStyle w:val="Odstavecseseznamem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16.</w:t>
        <w:tab/>
        <w:t>Veškeré vady zboží je kupující povinen uplatnit u prodávajícího bez zbytečného odkladu poté, kdy vadu zjistil. Za tímto účelem může kupující využít chat v Nákupním portále.</w:t>
      </w:r>
    </w:p>
    <w:p>
      <w:pPr>
        <w:pStyle w:val="Odstavecseseznamem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17. </w:t>
        <w:tab/>
        <w:t>Skutečnosti a vztahy výslovně zde neuvedené, případně neupravené, se řídí zákonem č. 89/2012, občanský zákoník a právními předpisy a normami vztahujících se k předmětu koupě.</w:t>
      </w:r>
    </w:p>
    <w:p>
      <w:pPr>
        <w:pStyle w:val="Odstavecseseznamem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18. </w:t>
        <w:tab/>
        <w:t>V případě, budou-li tyto obchodní a dodací podmínky odlišné od samostatně uzavřeného smluvního vztahu mezi objednatelem a prodávajícím, mají přednost práva a povinnosti smluvních stran sjednaná v samostatně uzavřeném smluvním vztahu.</w:t>
      </w:r>
    </w:p>
    <w:p>
      <w:pPr>
        <w:pStyle w:val="Odstavecseseznamem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9. U objednávek nad 50.000,-- Kč bez DPH je dodavatel povinen zaslat potvrzení (akceptaci) objednávky kupujícímu e-mailem, a to na e-mailovou adresu uvedenou v objednávce (pokud kupující neurčí pro zaslání potvrzení objednávky jinou e-mailovou adresu). Tuto objednávku kupující uveřejní v registru smluv dle zákona č. 340/2015 Sb., o zvláštních podmínkách účinnosti některých smluv, uveřejňování těchto smluv a o registru smluv (zákon o registru smluv).</w:t>
      </w:r>
    </w:p>
    <w:p>
      <w:pPr>
        <w:pStyle w:val="Odstavecseseznamem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Odstavecseseznamem"/>
        <w:ind w:left="720" w:hanging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 platnosti od 1.1.2026</w:t>
      </w:r>
    </w:p>
    <w:p>
      <w:pPr>
        <w:pStyle w:val="Odstavecseseznamem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Odstavecseseznamem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Odstavecseseznamem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říloha č. 3 - VZ „Jednorázové vyšetřovací rukavice “ - Nemocnice s poliklinikou Karviná - Ráj, příspěvková organizace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7:53:00Z</dcterms:created>
  <dc:creator>Vaclav Kovar</dc:creator>
  <dc:description/>
  <cp:keywords/>
  <dc:language>en-US</dc:language>
  <cp:lastModifiedBy>Hovjacká Jana</cp:lastModifiedBy>
  <cp:lastPrinted>2025-01-27T15:57:00Z</cp:lastPrinted>
  <dcterms:modified xsi:type="dcterms:W3CDTF">2025-11-27T10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druhe">
    <vt:bool>0</vt:bool>
  </property>
</Properties>
</file>